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CURRICULUM VITAE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567" w:hanging="0"/>
        <w:rPr>
          <w:rFonts w:ascii="Arial" w:hAnsi="Arial" w:cs="Arial"/>
          <w:b/>
          <w:b/>
          <w:sz w:val="20"/>
          <w:szCs w:val="29"/>
          <w:lang w:val="et-EE"/>
        </w:rPr>
      </w:pPr>
      <w:r>
        <w:rPr>
          <w:rFonts w:cs="Arial"/>
          <w:b/>
          <w:sz w:val="20"/>
          <w:szCs w:val="29"/>
          <w:lang w:val="et-E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erekonnanimi: Sii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Eesnimi: Peetr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ünniaeg:13.12.198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4.</w:t>
        <w:tab/>
        <w:t>Haridus:</w:t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Haridusasutus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allinna Tehnikaülikool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</w:rPr>
              <w:t>Ajaperiood:alates (kuu/aasta)-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9.2009 - 06.201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raad: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hnikateaduste magistrikra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Keelteoskus (Märgi emakeel; väga hea; hea; rahuldav; kesine; nõrk):</w:t>
      </w:r>
    </w:p>
    <w:tbl>
      <w:tblPr>
        <w:tblW w:w="556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951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Ke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ääkimi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irjutamine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eest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Emakeel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keel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inglis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e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n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ahulda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si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egune töökoht: OÜ Kingat alates 05.2018 -  projektijuht sildade ja viaduktide ehituse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8-tänapäev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Lääne-Nigul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Kinga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Projektijuhtimin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1.2013-02.2018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rtu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TAV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bjektijuht/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 ja projektijuhtimine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2-10.2012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llinn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Ülemiste Teed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Meist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juhti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6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japeriood: alates (kuu/aasta) kuni (kuu/aasta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kern w:val="0"/>
                <w:sz w:val="22"/>
                <w:szCs w:val="22"/>
                <w:lang w:eastAsia="ar-SA"/>
              </w:rPr>
              <w:t>05.2011-11.2011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sukoh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allinn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Ettevõte / organisatsioon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OÜ Decider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Amet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Teetööline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eastAsia="ar-SA"/>
              </w:rPr>
              <w:t>Töökirjeldus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/>
              </w:rPr>
              <w:t>Ehitustööde teostamine objektil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ööstaaž: 9 aast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8. Referentsprojekt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67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7.08.2023 – 07.12.2023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anspordiame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t-EE"/>
              </w:rPr>
              <w:t>Riigitee nr 20169 Sääla tee km 1,816 asuva Sääla silla (nr 314) remont, silla pikkus 45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jektijuht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aperiood: alates (kuu/aasta) kuni (kuu/aas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4.10.2021 – 30.06.2023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lija 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Ü Rail Baltic Estonia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 nimetus, lühikirjeldus, maksumus (km-ta)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„</w:t>
            </w:r>
            <w:r>
              <w:rPr>
                <w:rFonts w:cs="Lato;Arial" w:ascii="Lato;Arial" w:hAnsi="Lato;Arial"/>
                <w:sz w:val="20"/>
                <w:szCs w:val="20"/>
              </w:rPr>
              <w:t>Rapla maakonna Kalevi ökodukti ehitustööd.(viitenumber 227071)</w:t>
            </w:r>
            <w:r>
              <w:rPr>
                <w:sz w:val="20"/>
              </w:rPr>
              <w:t xml:space="preserve">, Maksumus 4715547,08 eurot. Ökodukti pikkus 115,45 m 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sioon projektis</w:t>
            </w:r>
          </w:p>
        </w:tc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illaehituse objektijuht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llkiri: 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39:00Z</dcterms:created>
  <dc:creator>Tõnu Rudi</dc:creator>
  <dc:description/>
  <cp:keywords/>
  <dc:language>en-US</dc:language>
  <cp:lastModifiedBy>Siim P.</cp:lastModifiedBy>
  <cp:lastPrinted>2009-04-16T09:38:00Z</cp:lastPrinted>
  <dcterms:modified xsi:type="dcterms:W3CDTF">2025-05-05T23:54:00Z</dcterms:modified>
  <cp:revision>6</cp:revision>
  <dc:subject/>
  <dc:title>CURRICULUM VITAE</dc:title>
</cp:coreProperties>
</file>